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ARE.DOC                                                VERSION: 13-Ma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F_file&gt;           Placeholders for information to be suppli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enclosed in angle brackets.  Don'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PK_file&gt;]         Optional items are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 be omitted.  Don't type the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must be typed as show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[&lt;GF_file&gt; [&lt;PK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GFtoPK program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                         (interactive input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cmr10                    converting cmr10.gf -&gt; 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cmr10 new                converting cmr10.gf -&gt; new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file names have two parts: the base 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type).  The base name and the extension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All programs described in this document automatic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 extension, if you don't gi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put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described in this document (METAFONT and MFjo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) can be run without command line arguments.  If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the programs will prompt you for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are given in square brackets.  If you hit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thout giving a response, the default value will be u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are displayed with the default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[cmr8.pk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sponse:  cmr8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: 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nly a drive 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accept a drive name or directory name (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or \ character).  This drive name or directory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ed to the default file name (this doesn't wor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rgument).  This feature can be used bot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interactive input of argum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cmr10 d:\new\            Converting cmr10.gf -&gt; d:\new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(but GFtoDVI) can be called with an argument of `-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help on how to call 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DVI 3.0 [1h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proof prints of METAFONT characters.  See The METAFON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todvi [&lt;GF_file&gt; [&lt;keyword&gt; &lt;font&gt;]... [/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out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 name of the GF file.  If the file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 then GFtoDVI will prompt for font substitutions.  The input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irs ends when a blank line 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name of the GF file. If font substitut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a / should be appended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must be given in pairs, each pair giv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the font to be used in its stead.  A single / at the en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n empty line (in that case, no more asking for substitutions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todvi cmr10.300/ grayfont graylj slantfont slantlj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              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FM                  path for TF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mtex\tfm              path for TF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When using `grayfont graylj' and `dviscr /o2'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gray/black output with EGA/VGA and a color display (real gr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PK 2.3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output from METAFONT (a GF file) into a packe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 file).  Many dvi drivers can read PK files (but not G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topk [&lt;GF_file&gt; [&lt;PK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GF file: .g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PK file: 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PK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ype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GF files into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type [[&lt;options&gt;] &lt;G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&gt;    Output file (default: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 Mnemon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 Pixe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GF file:      .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 2.0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 mf file for printing -- a TeX input fil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t [&lt;mf_file&gt; [&lt;change_file&gt; &lt;style_file&gt; &lt;tex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mf file:     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change file: 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style file:  .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ex file:    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change_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_file&gt;, and &lt;tex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ge file is not needed, the parameter should be given as `nu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oGF 1.0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K file into a G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ogf [&lt;PK_file&gt; [&lt;GF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PK file: 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GF file: .g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GF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ype 2.3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PK files into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ype [[&lt;options&gt;] &lt;PK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&gt;    Output file (default: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PK file:      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oPK 2.2 [1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XL files into a PK file. (PXL files are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 longer be used.)  If you can recreate the PK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 file or the METAFONT source, you should do so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o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topk [&lt;PXL_file&gt; [&lt;PK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PXL file: .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PK file:  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PK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GFtoPXL, CHtoPX, PKtoPX, and PXtoCH have been dro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L file forma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PK 2.3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PXL 2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ype 3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form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m and -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o option for redirecting output.  Without the -o option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ype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Ftyp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DVI 3.0 [1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MTEXDIR and TEXTFM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pv op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 2.0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oGF 1.0 [1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ype 2.3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form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o option for redirecting output.  Without the -o option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oPK 2.2 [1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MFWAR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