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696161307"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685230225"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413737069"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41369977"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883170867"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70343443"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157929900"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800672006"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2097130482"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2000113121"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190149492"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079138365"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348845107"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