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517198858"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977785651"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184924732"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407477392"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2051318435"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560558079"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298135102"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944309948"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349767983"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930205600"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304225611"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981045453"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84457764"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