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928423134"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881554475"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852664678"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136060472"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10224355"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2098204572"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393262623"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628572089"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608747943"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463791339"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556072106"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895447533"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886828044"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